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Vivero    2°  - Fahy     </w:t>
        <w:tab/>
        <w:t>Cuestionario: Siembra, Labores, Plagas y Sistemas Productivos</w:t>
      </w:r>
    </w:p>
    <w:p>
      <w:pPr>
        <w:pStyle w:val="Normal"/>
        <w:spacing w:lineRule="atLeast" w:line="24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Fecha de Entrega:                 Hasta el</w:t>
      </w:r>
    </w:p>
    <w:p>
      <w:pPr>
        <w:pStyle w:val="Normal"/>
        <w:spacing w:lineRule="atLeast" w:line="24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Bookman Old Style" w:hAnsi="Bookman Old Style"/>
          <w:sz w:val="18"/>
          <w:szCs w:val="18"/>
        </w:rPr>
        <w:t>Nombre y Apellido</w:t>
        <w:tab/>
        <w:tab/>
        <w:t>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¿Cuáles son los tres aspectos básicos a considerar al elegir un sistema de producción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Cuales pueden ser los objetivos fundamentales de un sistema productivo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 que se llama nivel tecnológico de producción y que alternativas tiene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 se define al elegir la escala de producción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efina Siembra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Cuales son los factores que determinan la calidad de la semilla, explíquelos detalladamente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l momento de sembrar que se bebe tener en cuenta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Los métodos fundamentales de siembra que Ud. conoce ¿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/>
      </w:pPr>
      <w:r>
        <w:rPr>
          <w:rFonts w:cs="Arial" w:ascii="Bookman Old Style" w:hAnsi="Bookman Old Style"/>
          <w:sz w:val="18"/>
          <w:szCs w:val="18"/>
        </w:rPr>
        <w:t>A que se llama labor cultural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/>
      </w:pPr>
      <w:r>
        <w:rPr>
          <w:rFonts w:cs="Arial" w:ascii="Bookman Old Style" w:hAnsi="Bookman Old Style"/>
          <w:sz w:val="18"/>
          <w:szCs w:val="18"/>
        </w:rPr>
        <w:t>Explique el método de riego por tendido, por borde, por surco, por goteo y aspersión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xplique que es y como se relacionan: Evaporación, transpiración y evapotranspiración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Haga un esquema indicando los posibles flujos de agua en un suelo, marcando Retención, infiltración, escorrentía, percolación profunda, evaporación, transpiración y evapotranspiración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xplique “Necesidad de agua del cultivo”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/>
      </w:pPr>
      <w:r>
        <w:rPr>
          <w:rFonts w:cs="Arial" w:ascii="Bookman Old Style" w:hAnsi="Bookman Old Style"/>
          <w:sz w:val="18"/>
          <w:szCs w:val="18"/>
        </w:rPr>
        <w:t>Defina “maleza”, que desventajas o ventajas tendrán?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xplique: maleza de hoja ancha, angosta, anual, estival, invernal, bianual, perenne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 métodos conoce Ud. para controlar una maleza?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 es una plaga  y que tipos de plaga conoce?, mencione ejemplos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 es una enfermedad vegetal, que agentes causales conoce y de ejemplos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efinición, ventajas y desventajas de un sistema de producción orgánico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Que entiende por compost? Explique un método sencillo para obtenerlo.</w:t>
      </w:r>
    </w:p>
    <w:p>
      <w:pPr>
        <w:pStyle w:val="Normal"/>
        <w:spacing w:lineRule="exact" w:line="180"/>
        <w:ind w:left="360" w:hanging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33:00Z</dcterms:created>
  <dc:creator>x</dc:creator>
  <dc:description/>
  <cp:keywords/>
  <dc:language>en-US</dc:language>
  <cp:lastModifiedBy>x</cp:lastModifiedBy>
  <cp:lastPrinted>2009-08-17T13:11:00Z</cp:lastPrinted>
  <dcterms:modified xsi:type="dcterms:W3CDTF">2009-10-25T12:05:00Z</dcterms:modified>
  <cp:revision>4</cp:revision>
  <dc:subject/>
  <dc:title>Trabajo práctico</dc:title>
</cp:coreProperties>
</file>